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решения Думы муниципального образования город-курорт Геленджик «О внесении изменений в решение Думы муниципального образования город-курорт Геленджик от 22 апреля 2008 года № 68 «О земельном налоге на территории муниципального образования город-курорт Геленджик» (в редакции решения Думы муниципального образования город-курорт Геленджик от 22 июня 2011 года №6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В соответствии с постановлением Правительства Российской Федерации от 8 апреля 2000 года №316 «Об утверждении правил проведения государственной кадастровой оценки земель» и в целях реализации постановления главы администрации Краснодарского края от 25 сентября 2006 года № 845 «Об организации работ по государственной оценке земель в Краснодарском крае» в 2011 году в Краснодарском крае завершены работы по актуализации государственной кадастровой оценки земель населенных пунктов. Исполнителем работ являлся ФГУП «Госземкадастрсъемка» -ВИСХАГИ. В результате данных работ определена кадастровая стоимость всех земельных участков в составе населенных пунктов на территории Краснодарского края, включая город-курорт Геленджик. Результаты проведенных работ по переоценке кадастровой стоимости земель будут применяться с 1 января 2012 года при исчислении земельного налога.</w:t>
      </w:r>
    </w:p>
    <w:p>
      <w:pPr>
        <w:pStyle w:val="Normal"/>
        <w:jc w:val="both"/>
        <w:rPr>
          <w:sz w:val="28"/>
          <w:szCs w:val="28"/>
        </w:rPr>
      </w:pPr>
      <w:r>
        <w:rPr/>
        <w:tab/>
      </w:r>
      <w:r>
        <w:rPr>
          <w:sz w:val="28"/>
          <w:szCs w:val="28"/>
        </w:rPr>
        <w:t>Проведенный анализ новой кадастровой стоимости земель населенных пунктов города-курорта Геленджик показал, что кадастровая стоимость по  видам разрешенного использования существенно изменилась, причем по отдельным видам разрешенного использования кадастровая стоимость уменьшилась, более чем на 50 процентов. Так, например, средний уровень кадастровой стоимости земель, предназначенных для размещения домов многоэтажной жилой застройки, составляет 56,6% от предыдущего среднего уровня кадастровой стоимости земель по данной категории земель; по землям, предназначенным для размещения объектов торговли, общественного питания и бытового обслуживания -47,6%. земель, предназначенных для размещения портов, водных, железнодорожных вокзалов, автодорожных вокзалов, аэропортов, аэродромов, аэровокзалов составляет -42,5%  и т.д. Анализ среднего уровня новой кадастровой стоимости земель населенных пунктов города-курорта Геленджик по видам разрешенного использования приведен в приложении №1 к пояснительной записке.</w:t>
      </w:r>
    </w:p>
    <w:p>
      <w:pPr>
        <w:pStyle w:val="Normal"/>
        <w:jc w:val="both"/>
        <w:rPr/>
      </w:pPr>
      <w:r>
        <w:rPr>
          <w:sz w:val="28"/>
          <w:szCs w:val="28"/>
        </w:rPr>
        <w:tab/>
        <w:t>Поступления земельного налога в 2010 году составили 323,0 млн. рублей, в 2011 году ожидаемое поступление составляет 522,9 млн. руб. С учетом действующих в настоящее время ставок земельного налога налоговая нагрузка на налогоплательщиков земельного налога уменьшится и приведет в 2012 году к снижению поступления земельного налога в местный бюджет. В проекте бюджета на 2012 год сумма земельного налога предусмотрена в размере 500,0 млн. рублей и соответственно расходная часть бюджета на 2012 год сформирована с учетом поступления земельного налога в вышеуказанной сумме.</w:t>
      </w:r>
    </w:p>
    <w:p>
      <w:pPr>
        <w:pStyle w:val="Normal"/>
        <w:jc w:val="both"/>
        <w:rPr>
          <w:sz w:val="28"/>
          <w:szCs w:val="28"/>
        </w:rPr>
      </w:pPr>
      <w:r>
        <w:rPr>
          <w:sz w:val="28"/>
          <w:szCs w:val="28"/>
        </w:rPr>
        <w:tab/>
        <w:t>В целях недопущения срыва обеспечения финансирования предусмотренных проектом бюджета на 2012 год объема расходных обязательств администрация муниципального образования город-курорт Геленджик предлагает пересмотреть ставки земельного налога в соответствии с предлагаемым проектом решения Думы муниципального образования город-курорт Геленджик.</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8"/>
        <w:gridCol w:w="2880"/>
        <w:gridCol w:w="1903"/>
      </w:tblGrid>
      <w:tr>
        <w:trPr/>
        <w:tc>
          <w:tcPr>
            <w:tcW w:w="4788" w:type="dxa"/>
            <w:tcBorders/>
          </w:tcPr>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муниципального образования город-курорт Геленджик</w:t>
            </w:r>
          </w:p>
        </w:tc>
        <w:tc>
          <w:tcPr>
            <w:tcW w:w="2880" w:type="dxa"/>
            <w:tcBorders/>
          </w:tcPr>
          <w:p>
            <w:pPr>
              <w:pStyle w:val="Normal"/>
              <w:snapToGrid w:val="false"/>
              <w:jc w:val="both"/>
              <w:rPr>
                <w:sz w:val="28"/>
                <w:szCs w:val="28"/>
              </w:rPr>
            </w:pPr>
            <w:r>
              <w:rPr>
                <w:sz w:val="28"/>
                <w:szCs w:val="28"/>
              </w:rPr>
            </w:r>
          </w:p>
        </w:tc>
        <w:tc>
          <w:tcPr>
            <w:tcW w:w="1903" w:type="dxa"/>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В.Осоки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16:00Z</dcterms:created>
  <dc:creator>popandopulo</dc:creator>
  <dc:description/>
  <cp:keywords/>
  <dc:language>en-US</dc:language>
  <cp:lastModifiedBy>ФУ</cp:lastModifiedBy>
  <cp:lastPrinted>2011-11-28T13:51:00Z</cp:lastPrinted>
  <dcterms:modified xsi:type="dcterms:W3CDTF">2011-11-28T10:51:00Z</dcterms:modified>
  <cp:revision>15</cp:revision>
  <dc:subject/>
  <dc:title>ПОЯСНИТЕЛЬНАЯ ЗАПИСКА</dc:title>
</cp:coreProperties>
</file>